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ТВЕРЖДЕНО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Решением Совета депутатов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т 20.05. 2012 года № 17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риложение 2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ПРОГНОЗИРУЕМЫЕ </w:t>
      </w:r>
      <w:r>
        <w:rPr/>
        <w:t>поступления доходов в бюджет</w:t>
      </w:r>
    </w:p>
    <w:p>
      <w:pPr>
        <w:pStyle w:val="Normal"/>
        <w:jc w:val="center"/>
        <w:rPr/>
      </w:pPr>
      <w:r>
        <w:rPr/>
        <w:t>МО Большеижорское городское поселение на 2012 год</w:t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219"/>
        <w:gridCol w:w="126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доход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 823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1 02000 01 0000 110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и на имуществ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00 00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4000 02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00 00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08 00000 00 0000 000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4000 01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1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 7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00 00 0000 12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2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1 09000 00 0000 12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14 00000 00 0000 000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65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1000 00 0000 4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2000 00 0000 4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5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дминистративные платежи и сбор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2000 00 0000 14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6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Штрафы, санкции, возмещение ущерб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90000 00 0000 14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00 00 0000 18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0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23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а местной администрации                                                                       Г.А. Воронов</w:t>
      </w:r>
    </w:p>
    <w:sectPr>
      <w:type w:val="nextPage"/>
      <w:pgSz w:w="11906" w:h="16838"/>
      <w:pgMar w:left="1701" w:right="851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50:00Z</dcterms:created>
  <dc:creator>User</dc:creator>
  <dc:description/>
  <cp:keywords/>
  <dc:language>en-US</dc:language>
  <cp:lastModifiedBy>Master</cp:lastModifiedBy>
  <cp:lastPrinted>2012-05-30T14:32:00Z</cp:lastPrinted>
  <dcterms:modified xsi:type="dcterms:W3CDTF">2012-05-31T13:07:00Z</dcterms:modified>
  <cp:revision>11</cp:revision>
  <dc:subject/>
  <dc:title>                                                                                                   УТВЕРЖДЕНО</dc:title>
</cp:coreProperties>
</file>